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49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4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7290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7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700,5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72,9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6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290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919,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5-02-05T06:08:00Z</dcterms:modified>
  <cp:revision>1325</cp:revision>
  <dc:subject/>
  <dc:title/>
</cp:coreProperties>
</file>